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i/>
          <w:iCs/>
          <w:sz w:val="28"/>
          <w:szCs w:val="28"/>
          <w:u w:val="single"/>
        </w:rPr>
        <w:t>Match the "Holden word" on the left</w:t>
      </w:r>
      <w:r>
        <w:rPr>
          <w:rFonts w:cs="Garamond" w:ascii="Garamond" w:hAnsi="Garamond"/>
          <w:sz w:val="28"/>
          <w:szCs w:val="28"/>
          <w:u w:val="single"/>
        </w:rPr>
        <w:t xml:space="preserve"> </w:t>
      </w:r>
      <w:r>
        <w:rPr>
          <w:rFonts w:cs="Garamond" w:ascii="Garamond" w:hAnsi="Garamond"/>
          <w:i/>
          <w:iCs/>
          <w:sz w:val="28"/>
          <w:szCs w:val="28"/>
          <w:u w:val="single"/>
        </w:rPr>
        <w:t>with the meaning on the right:</w:t>
      </w:r>
    </w:p>
    <w:p>
      <w:pPr>
        <w:pStyle w:val="Normal"/>
        <w:jc w:val="center"/>
        <w:rPr>
          <w:rFonts w:ascii="Garamond" w:hAnsi="Garamond" w:cs="Garamond"/>
          <w:i/>
          <w:i/>
          <w:iCs/>
          <w:sz w:val="28"/>
          <w:szCs w:val="28"/>
          <w:u w:val="single"/>
        </w:rPr>
      </w:pPr>
      <w:r>
        <w:rPr>
          <w:rFonts w:cs="Garamond" w:ascii="Garamond" w:hAnsi="Garamond"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rFonts w:ascii="Garamond" w:hAnsi="Garamond" w:cs="Garamond"/>
          <w:i/>
          <w:i/>
          <w:iCs/>
          <w:sz w:val="28"/>
          <w:szCs w:val="28"/>
          <w:u w:val="single"/>
        </w:rPr>
      </w:pPr>
      <w:r>
        <w:rPr>
          <w:rFonts w:cs="Garamond" w:ascii="Garamond" w:hAnsi="Garamond"/>
          <w:i/>
          <w:iCs/>
          <w:sz w:val="28"/>
          <w:szCs w:val="28"/>
          <w:u w:val="single"/>
        </w:rPr>
      </w:r>
    </w:p>
    <w:tbl>
      <w:tblPr>
        <w:tblW w:w="71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8"/>
        <w:gridCol w:w="3919"/>
      </w:tblGrid>
      <w:tr>
        <w:trPr>
          <w:trHeight w:val="5460" w:hRule="atLeast"/>
        </w:trPr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 xml:space="preserve">1. lousy </w:t>
              <w:br/>
              <w:t>2. touchy</w:t>
              <w:br/>
              <w:t>3. crumby</w:t>
              <w:br/>
              <w:t>4. very big deal</w:t>
              <w:br/>
              <w:t>5. dough</w:t>
              <w:br/>
              <w:t xml:space="preserve">6. It killed me. </w:t>
              <w:br/>
              <w:t xml:space="preserve">7. flunk </w:t>
              <w:br/>
              <w:t>8. stiff</w:t>
              <w:br/>
              <w:t>9. madman</w:t>
              <w:br/>
              <w:t>10. moron</w:t>
              <w:br/>
              <w:t>11. strictly for the birds</w:t>
              <w:br/>
              <w:t>12. hot-shot</w:t>
              <w:br/>
              <w:t>13. kick out of it</w:t>
              <w:br/>
              <w:t>14. crap</w:t>
              <w:br/>
              <w:t>15. corny</w:t>
              <w:br/>
              <w:t>16. phony</w:t>
              <w:br/>
              <w:t>17. got the ax</w:t>
              <w:br/>
              <w:t>18. get a bang</w:t>
              <w:br/>
              <w:t>19. shoot the bull</w:t>
              <w:br/>
              <w:t>20. ____ as hell</w:t>
              <w:br/>
              <w:t>21. chucked</w:t>
              <w:br/>
              <w:t>22. knocks me out</w:t>
              <w:br/>
              <w:t>23. swanky</w:t>
              <w:br/>
              <w:t>24. racket</w:t>
              <w:br/>
              <w:t>25. made a stink</w:t>
              <w:br/>
              <w:t>26. it stinks</w:t>
              <w:br/>
              <w:t>27. swell</w:t>
              <w:br/>
              <w:t>28. horse around</w:t>
              <w:br/>
              <w:t>29. drove me crazy</w:t>
              <w:br/>
              <w:t>30. a buzz</w:t>
            </w:r>
          </w:p>
        </w:tc>
        <w:tc>
          <w:tcPr>
            <w:tcW w:w="3919" w:type="dxa"/>
            <w:tcBorders/>
            <w:vAlign w:val="center"/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A. thrown out</w:t>
              <w:br/>
              <w:t>B. money</w:t>
              <w:br/>
              <w:t>C. crazy person</w:t>
              <w:br/>
              <w:t>D. impressed with</w:t>
              <w:br/>
              <w:t>E. good, nice</w:t>
              <w:br/>
              <w:t>F. excited by something</w:t>
              <w:br/>
              <w:t>G. garbage</w:t>
              <w:br/>
              <w:t>H. got me angry</w:t>
              <w:br/>
              <w:t>I. dirty, not well-kept</w:t>
              <w:br/>
              <w:t>J. very</w:t>
              <w:br/>
              <w:t>K. got upset</w:t>
              <w:br/>
              <w:t>L. play, fool around</w:t>
              <w:br/>
              <w:t>M. important, significant</w:t>
              <w:br/>
              <w:t>N. loud noise, commotion</w:t>
              <w:br/>
              <w:t>O. sensitive</w:t>
              <w:br/>
              <w:t>P. fail</w:t>
              <w:br/>
              <w:t>Q. stupid, idiot</w:t>
              <w:br/>
              <w:t>R. excited by something</w:t>
              <w:br/>
              <w:t>S. dead body</w:t>
              <w:br/>
              <w:t>T. phone call</w:t>
              <w:br/>
              <w:t>U. not nice</w:t>
              <w:br/>
              <w:t>V. threw</w:t>
              <w:br/>
              <w:t>W. hypocrite, two-faced</w:t>
              <w:br/>
              <w:t>X. important person</w:t>
              <w:br/>
              <w:t>Y. not cool, old-fashioned</w:t>
              <w:br/>
              <w:t>Z. telling lies, small talk</w:t>
              <w:br/>
              <w:t>AB. very nice, fancy</w:t>
              <w:br/>
              <w:t>AC. affected by something</w:t>
              <w:br/>
              <w:t>AD. it's not nice, it's not good</w:t>
              <w:br/>
              <w:t>AE. of no interest</w:t>
            </w:r>
          </w:p>
        </w:tc>
      </w:tr>
    </w:tbl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Web"/>
        <w:rPr/>
      </w:pPr>
      <w:r>
        <w:rPr/>
        <w:t>Teacher Answer Key:</w:t>
      </w:r>
    </w:p>
    <w:p>
      <w:pPr>
        <w:pStyle w:val="NormalWeb"/>
        <w:rPr/>
      </w:pPr>
      <w:r>
        <w:rPr/>
        <w:t>1-U, 2-O, 3-I, 4-M, 5-B, 6-D, 7-P, 8-S, 9-C, 10-Q, 11-DD, 12-X, 13-F, 14-G, 15-Y, 16-W, 17-A, 18-R, 19-Z, 20-J, 21-V, 22-BB, 23-AA, 24-N, 25-K, 26-CC, 27-E, 28-L, 29-H, 30-T</w:t>
      </w:r>
    </w:p>
    <w:p>
      <w:pPr>
        <w:pStyle w:val="NormalWeb"/>
        <w:rPr/>
      </w:pPr>
      <w:r>
        <w:rPr>
          <w:rFonts w:cs="Verdana" w:ascii="Verdana" w:hAnsi="Verdana"/>
          <w:b/>
          <w:bCs/>
          <w:sz w:val="27"/>
          <w:szCs w:val="27"/>
        </w:rPr>
        <w:t>From flappers to rappers - a sampling of slang</w:t>
      </w:r>
      <w:r>
        <w:rPr>
          <w:rFonts w:cs="Verdana" w:ascii="Verdana" w:hAnsi="Verdana"/>
          <w:sz w:val="27"/>
          <w:szCs w:val="27"/>
        </w:rPr>
        <w:t xml:space="preserve">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920s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bee's knees, cat's pajamas (the ultimate)</w:t>
        <w:br/>
        <w:t>- gams (a woman's legs)</w:t>
        <w:br/>
        <w:t>- dogs (feet)</w:t>
        <w:br/>
        <w:t>- giggle water (liquor)</w:t>
        <w:br/>
        <w:t>- swell (wonderful; also a rich man)</w:t>
        <w:br/>
        <w:t>- hard boiled (a tough guy)</w:t>
        <w:br/>
        <w:t xml:space="preserve">- jake (OK, as in "everything's jake"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930s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byssinia (I'll be seeing you)</w:t>
        <w:br/>
        <w:t>- wingding (party)</w:t>
        <w:br/>
        <w:t>- sweet patootie (attractive girl)</w:t>
        <w:br/>
        <w:t>- all wet (no good)</w:t>
        <w:br/>
        <w:t>- five spot, Lincoln ($5 bill)</w:t>
        <w:br/>
        <w:t>- togged to the bricks (dressed up)</w:t>
        <w:br/>
        <w:t>- joed (tired)</w:t>
        <w:br/>
        <w:t>- kippy (neat)</w:t>
        <w:br/>
        <w:t xml:space="preserve">- doss (sleep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940s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make tracks (leave quickly)</w:t>
        <w:br/>
        <w:t>- off the cob (corny)</w:t>
        <w:br/>
        <w:t>- blow your wig (get excited)</w:t>
        <w:br/>
        <w:t>- behind the grind (behind in one's studies)</w:t>
        <w:br/>
        <w:t>- shake a leg (hurry)</w:t>
        <w:br/>
        <w:t>- scrub (a poor student)</w:t>
        <w:br/>
        <w:t>- suds (money)</w:t>
        <w:br/>
        <w:t xml:space="preserve">- aces up (good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950s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go ape (show anger)</w:t>
        <w:br/>
        <w:t>- back seat bingo (necking in a car)</w:t>
        <w:br/>
        <w:t>- cat, Daddy-O (hip person)</w:t>
        <w:br/>
        <w:t>- square (conformist)</w:t>
        <w:br/>
        <w:t>- go for pinks (a drag race with a car's title as the stakes)</w:t>
        <w:br/>
        <w:t>- knuckle sandwich (a fist in the face)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960s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 gas (a lot of fun)</w:t>
        <w:br/>
        <w:t>- dig (like or understand)</w:t>
        <w:br/>
        <w:t>- a drag (boring event or person)</w:t>
        <w:br/>
        <w:t>- far out (excellent)</w:t>
        <w:br/>
        <w:t>- groovy (nice, cool, "neat")</w:t>
        <w:br/>
        <w:t>- right on (I agree)</w:t>
        <w:br/>
        <w:t>- pad (house or apartment)</w:t>
        <w:br/>
        <w:t xml:space="preserve">- outta sight (fantastic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970s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foxy (good looking, describing a woman)</w:t>
        <w:br/>
        <w:t>- check ya later ( see you later)</w:t>
        <w:br/>
        <w:t>- mellow out (get calm)</w:t>
        <w:br/>
        <w:t>- dy-no-mite! (great)</w:t>
        <w:br/>
        <w:t>- I hear that (I accept your decision</w:t>
        <w:br/>
        <w:t xml:space="preserve">- score (obtain, as in "Let's score some pizza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980s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irhead (stupid or unaware person)</w:t>
        <w:br/>
        <w:t>- chill (to relax, hang out)</w:t>
        <w:br/>
        <w:t>- bogus (unfair, unfortunate)</w:t>
        <w:br/>
        <w:t>- yuppie (young urban professional)</w:t>
        <w:br/>
        <w:t>- grody (gross, unappealing)</w:t>
        <w:br/>
        <w:t xml:space="preserve">- awesome, bad (very good or cool) 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990s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all that (having everyone's attention; "All that and a bag of chips" means "The best and then some.")</w:t>
        <w:br/>
        <w:t>- Don't go there (touchy subject)</w:t>
        <w:br/>
        <w:t>- crib (home, dwelling)</w:t>
        <w:br/>
        <w:t>- my bad (my mistake)</w:t>
        <w:br/>
        <w:t>- crunk (excited about)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22:53:00Z</dcterms:created>
  <dc:creator> </dc:creator>
  <dc:description/>
  <dc:language>en-US</dc:language>
  <cp:lastModifiedBy> </cp:lastModifiedBy>
  <cp:lastPrinted>2008-02-06T00:51:00Z</cp:lastPrinted>
  <dcterms:modified xsi:type="dcterms:W3CDTF">2008-02-12T01:15:00Z</dcterms:modified>
  <cp:revision>1</cp:revision>
  <dc:subject/>
  <dc:title>Match the "Holden word" on the left with the meaning on the right:</dc:title>
</cp:coreProperties>
</file>